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1/18</w:t>
        <w:tab/>
      </w:r>
      <w:r>
        <w:rPr>
          <w:bCs/>
          <w:sz w:val="24"/>
          <w:u w:val="single"/>
        </w:rPr>
        <w:t>Kontrola usnesen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bCs/>
          <w:sz w:val="24"/>
        </w:rPr>
        <w:tab/>
        <w:t>02/06</w:t>
        <w:tab/>
        <w:t>- 2)</w:t>
        <w:tab/>
        <w:tab/>
        <w:t>Informace o dotačních programech na rok 2011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835" w:leader="none"/>
        </w:tabs>
        <w:ind w:left="3969" w:hanging="425"/>
        <w:jc w:val="both"/>
        <w:rPr>
          <w:bCs/>
          <w:sz w:val="24"/>
        </w:rPr>
      </w:pPr>
      <w:r>
        <w:rPr>
          <w:bCs/>
          <w:sz w:val="24"/>
        </w:rPr>
        <w:t>vytipování oblastí podpory v rámci regionálního operačního programu pro úpravu veřejného prostranství v obci Albrechtice ve spolupráci s komisemi ŽP a RaP</w:t>
      </w:r>
    </w:p>
    <w:p>
      <w:pPr>
        <w:pStyle w:val="Normal"/>
        <w:ind w:left="283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5" w:firstLine="709"/>
        <w:jc w:val="both"/>
        <w:rPr>
          <w:bCs/>
          <w:sz w:val="24"/>
        </w:rPr>
      </w:pPr>
      <w:r>
        <w:rPr>
          <w:sz w:val="24"/>
          <w:szCs w:val="24"/>
        </w:rPr>
        <w:t>(ZODP.: TAJ,  T.:  plněno průběžně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 xml:space="preserve">06/09 </w:t>
        <w:tab/>
        <w:tab/>
        <w:tab/>
        <w:t>Věcná břemena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5"/>
        </w:numPr>
        <w:ind w:left="3969" w:hanging="425"/>
        <w:jc w:val="both"/>
        <w:rPr>
          <w:sz w:val="24"/>
        </w:rPr>
      </w:pPr>
      <w:r>
        <w:rPr>
          <w:sz w:val="24"/>
        </w:rPr>
        <w:t>stavba „Přivaděč DN 800 ČS Těrlicko – ČSM Sever:</w:t>
      </w:r>
    </w:p>
    <w:p>
      <w:pPr>
        <w:pStyle w:val="Normal"/>
        <w:ind w:left="35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835" w:leader="none"/>
        </w:tabs>
        <w:ind w:left="4253" w:hanging="284"/>
        <w:jc w:val="both"/>
        <w:rPr/>
      </w:pPr>
      <w:r>
        <w:rPr>
          <w:sz w:val="24"/>
        </w:rPr>
        <w:t>stanovení úhrady za zřízení věcného břemene              ve výši 400,-Kč za každý čtvereční metr věcného břeme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835" w:leader="none"/>
        </w:tabs>
        <w:ind w:left="4253" w:hanging="284"/>
        <w:jc w:val="both"/>
        <w:rPr>
          <w:sz w:val="24"/>
        </w:rPr>
      </w:pPr>
      <w:r>
        <w:rPr>
          <w:sz w:val="24"/>
        </w:rPr>
        <w:t xml:space="preserve">uzavření Smlouvy o budoucí smlouvě o zřízení věcného břemene mezi Obcí Albrechtice a společností OKD, a.s. se sídlem Ostrava, Moravská Ostrava             728 30, Prokešovo náměstí 6/2020, IČ: 26863154,             ve znění dle písemné přílohy se změnou v ustanovení v čl. V. „Doba trvání věcného břemene, Úplata                 za zřízení věcného břemene“, v bodě 2 </w:t>
      </w:r>
    </w:p>
    <w:p>
      <w:pPr>
        <w:pStyle w:val="Normal"/>
        <w:ind w:left="42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5" w:hanging="2120"/>
        <w:rPr>
          <w:iCs/>
          <w:sz w:val="24"/>
          <w:szCs w:val="24"/>
        </w:rPr>
      </w:pPr>
      <w:r>
        <w:rPr>
          <w:bCs/>
          <w:sz w:val="24"/>
        </w:rPr>
        <w:t>09/09</w:t>
        <w:tab/>
      </w:r>
      <w:r>
        <w:rPr>
          <w:iCs/>
          <w:sz w:val="24"/>
          <w:szCs w:val="24"/>
        </w:rPr>
        <w:t>Spoluvlastnické podíly k nemovitostem – nabídka převodu spoluvlastnických podílů pozemků ve vlastnictví ČR</w:t>
      </w:r>
    </w:p>
    <w:p>
      <w:pPr>
        <w:pStyle w:val="Normal"/>
        <w:ind w:left="3545" w:hanging="212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977" w:leader="none"/>
        </w:tabs>
        <w:ind w:left="3969" w:hanging="42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říprava přehledu pozemků, které jsou dotčeny stavbou pozemní komunikace nebo veřejně prospěšnou stavbou           a zpracování návrhu žádosti o bezúplatný převod spoluvlastnických podílů k opětovnému projednání                 na schůzi rady obce</w:t>
      </w:r>
    </w:p>
    <w:p>
      <w:pPr>
        <w:pStyle w:val="Normal"/>
        <w:ind w:left="2836" w:firstLine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(ZODP.: TAJ.,  T.:  15.8.2011)</w:t>
      </w:r>
    </w:p>
    <w:p>
      <w:pPr>
        <w:pStyle w:val="Normal"/>
        <w:ind w:left="2836" w:firstLine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2836" w:firstLine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2836" w:firstLine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2836" w:firstLine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2836" w:firstLine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2836" w:firstLine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18</w:t>
        <w:tab/>
        <w:t>Stanovisko vlastník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ouhlasit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jako spoluvlastník sousedního pozemku p.č. 2425/1 v k.ú. Albrechtice u Českého Těšína (MK u. Písečná) se stavbou NN přípojky na pozemku p.č. 710/38                     v k.ú. Albrechtice u Českého Těšína (ve věci stavby RD stavebníka Petra Macuráka) dle žádosti společnosti ČEZ Distribuce, a.s., se sídlem Teplická 874/8, 405 02 Děčín Podmokly, zastoupené společností PROFIPROJEKT s.r.o. se sídlem Zahradní 762, 739 21 Paskov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ve věci stavby RD stavebníka Karla Cieleckého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 xml:space="preserve">a) souhlasit 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09" w:hanging="0"/>
        <w:jc w:val="both"/>
        <w:rPr>
          <w:sz w:val="24"/>
        </w:rPr>
      </w:pPr>
      <w:r>
        <w:rPr>
          <w:sz w:val="24"/>
        </w:rPr>
        <w:t>s připojením výtlačného potrubí z přečerpávací jímky umístěné na pozemku            p.č. 538/2 v k.ú. Albrechtice u Českého Těšína na kanalizační řad umístěný na pozemku p.č. 1114/10 a 1114/19 oba v k.ú. Albrechtice u Českého Těšína                   dle žádosti Karla Cieleckého bytem Jarní 582, 735 43 Albrecht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)  souhlasit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09" w:hanging="0"/>
        <w:jc w:val="both"/>
        <w:rPr>
          <w:sz w:val="24"/>
        </w:rPr>
      </w:pPr>
      <w:r>
        <w:rPr>
          <w:sz w:val="24"/>
        </w:rPr>
        <w:t>s umístěním stavby do pozemku místní komunikace (ul. Školní) pozemek p.č. 517 v k.ú. Albrechtice u Českého Těší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)  uzavří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09" w:hanging="0"/>
        <w:jc w:val="both"/>
        <w:rPr/>
      </w:pPr>
      <w:r>
        <w:rPr>
          <w:sz w:val="24"/>
        </w:rPr>
        <w:t>Dohodu o užívání pozemku mezi Karlem Cieleckim bytem Jarní 582,                            735 43 Albrechtice, a Obcí Albrechtice ve znění dle písemné příloh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)  pověřit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tarostu podpisem dohody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jako vlastník sousedního pozemku p.č. 1470/2 v k.ú. Albrechtice u Českého Těšína (MK ul. Rekreační) se stavbou ČOV na pozemku p.č. 1469/36 v k.ú. Albrechtice              u Českého Těšína a s odkanalizováním rodinného domu vsakem na vlastním pozemku dle žádosti stavebníka Ing. Heleny Markové bytem Bělehradská 164,                                735 43 Albrechtice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ne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 xml:space="preserve">jako vlastník panelové komunikace na části pozemků p.č. 377 a 447/1 v k.ú. Těrlicko zřízené za účelem zajištění provozu kanalizace společností SmVaK a.s. na základě smlouvy o provozování splaškové kanalizace, umístěné v těchto pozemcích, s jejím užíváním k zajištění přístupu a příjezdu k pozemku p.č. 380 v k.ú. Dolní Těrlicko             dle žádosti Pavlíny Feberové bytem Dolní Těrlicko 24, 735 42 Těrlicko </w:t>
      </w:r>
    </w:p>
    <w:p>
      <w:pPr>
        <w:pStyle w:val="Normal"/>
        <w:ind w:left="15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ve věci připojení nemovitosti žadatele Gražyny Masárové </w:t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(usnesení RO č.10 ze dne 28.4.2011)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 xml:space="preserve">a)  </w:t>
        <w:tab/>
        <w:t xml:space="preserve">uzavřít </w:t>
      </w:r>
    </w:p>
    <w:p>
      <w:pPr>
        <w:pStyle w:val="Normal"/>
        <w:ind w:left="14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Dohodu o užívání pozemku mezi Gražynou Masárovou  bytem Hornická 666,           735 43 Albrechtice, a Obcí Albrechtice ve znění  dle písemné přílohy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b)  pověři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starostu podpisem dohody</w:t>
      </w:r>
    </w:p>
    <w:p>
      <w:pPr>
        <w:pStyle w:val="Normal"/>
        <w:ind w:left="3918" w:firstLine="336"/>
        <w:rPr>
          <w:sz w:val="24"/>
          <w:szCs w:val="24"/>
        </w:rPr>
      </w:pPr>
      <w:r>
        <w:rPr>
          <w:sz w:val="24"/>
          <w:szCs w:val="24"/>
        </w:rPr>
        <w:t>(ZODP.: TAJ,  T.:  5.8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18</w:t>
        <w:tab/>
        <w:t>Věcné břemeno</w:t>
      </w:r>
    </w:p>
    <w:p>
      <w:pPr>
        <w:pStyle w:val="Normal"/>
        <w:ind w:left="113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tanovit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>finanční náhradu za zřízení věcného břemene ve výši 10.000,-Kč (bez DPH)</w:t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Smlouvu o uzavření budoucí smlouvy o zřízení věcného břemene a právu  stavby               IP-12-8009635/02  „Albrechtice Na Zámostí David Tomašák“ mezi společností ČEZ Distribuce, a.s. se sídlem Teplická 874/8, 405 02 Děčín Podmokly, IČ: 247 29 035, zastoupenou společností NOVPRO FM, s.r.o. se sídlem Sadová 609, 738 01 Frýdek Místek, IČ: 286 33 504, ve znění dle písemné přílohy s doplněním výše finanční částky v čl. VI. „Cenová povaha věcného břemene“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 xml:space="preserve">starostu podpisem smlouvy </w:t>
      </w:r>
    </w:p>
    <w:p>
      <w:pPr>
        <w:pStyle w:val="Normal"/>
        <w:ind w:left="354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5.8.2011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18</w:t>
        <w:tab/>
        <w:t>Zpráva o zabezpečení likvidace komunálního odpadu na území ob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Zastupitelstvu obce Albrechtice  vzít na vědomí Zprávu o zabezpečení likvidace komunálního odpadu na území obce dle písemné přílohy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31.8.2011)</w:t>
      </w:r>
    </w:p>
    <w:p>
      <w:pPr>
        <w:pStyle w:val="Normal"/>
        <w:ind w:left="1418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18</w:t>
        <w:tab/>
        <w:t>Úprava č. II rozpočtu Obce Albrechtice na rok 201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úpravu číslo II rozpočtu Obce Albrechtice na rok 2011 dle předloženého návrhu.</w:t>
      </w:r>
    </w:p>
    <w:p>
      <w:pPr>
        <w:pStyle w:val="Normal"/>
        <w:ind w:left="3918" w:firstLine="3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18" w:firstLine="336"/>
        <w:rPr>
          <w:sz w:val="24"/>
          <w:szCs w:val="24"/>
        </w:rPr>
      </w:pPr>
      <w:r>
        <w:rPr>
          <w:sz w:val="24"/>
          <w:szCs w:val="24"/>
        </w:rPr>
        <w:t>(ZODP.: TAJ,  T.:  5.8.2011)</w:t>
      </w:r>
    </w:p>
    <w:p>
      <w:pPr>
        <w:pStyle w:val="Normal"/>
        <w:ind w:left="3918" w:firstLine="3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18</w:t>
        <w:tab/>
        <w:t xml:space="preserve">Odpisový plán příspěvkových organizací na rok 2011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schválit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pisový plán Základní školy a Mateřské školy Albrechtice na rok 2011 dle písemné příloh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odpisový plán Základní školy a mateřské školy s polským jazykem vyučovacím Albrechtice, Školní 11, okres Karviná, příspěvkové organizace, na rok 2011                   dle písemné přílohy</w:t>
      </w:r>
    </w:p>
    <w:p>
      <w:pPr>
        <w:pStyle w:val="Normal"/>
        <w:ind w:left="3763" w:firstLine="491"/>
        <w:rPr>
          <w:sz w:val="24"/>
          <w:szCs w:val="24"/>
        </w:rPr>
      </w:pPr>
      <w:r>
        <w:rPr>
          <w:sz w:val="24"/>
          <w:szCs w:val="24"/>
        </w:rPr>
        <w:t>(ZODP.: TAJ,  T.:  5.8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18</w:t>
        <w:tab/>
        <w:t>Výběrové řízení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„</w:t>
      </w:r>
      <w:r>
        <w:rPr>
          <w:sz w:val="24"/>
          <w:szCs w:val="24"/>
          <w:u w:val="single"/>
        </w:rPr>
        <w:t>Oprava povrchu místní komunikace ul. Osvobození od hranice obce Stonava                     km 0,000 po křižovatku s MK Pasecká km 0,830“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text výzvy k podání cenových nabídek dle písemné přílohy č.1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vyzvat tyto společnosti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ALIT SOBĚSLAV spol. s r.o.</w:t>
      </w:r>
    </w:p>
    <w:p>
      <w:pPr>
        <w:pStyle w:val="Normal"/>
        <w:tabs>
          <w:tab w:val="clear" w:pos="709"/>
          <w:tab w:val="left" w:pos="-2835" w:leader="none"/>
        </w:tabs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e sídlem Na Švadlačkách 478/II, 392 01 Soběslav</w:t>
      </w:r>
    </w:p>
    <w:p>
      <w:pPr>
        <w:pStyle w:val="Normal"/>
        <w:tabs>
          <w:tab w:val="clear" w:pos="709"/>
          <w:tab w:val="left" w:pos="-2835" w:leader="none"/>
        </w:tabs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Č: 145 04 456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LKO s.r.o.</w:t>
      </w:r>
    </w:p>
    <w:p>
      <w:pPr>
        <w:pStyle w:val="Normal"/>
        <w:tabs>
          <w:tab w:val="clear" w:pos="709"/>
          <w:tab w:val="left" w:pos="-2835" w:leader="none"/>
        </w:tabs>
        <w:ind w:left="1985" w:hanging="0"/>
        <w:jc w:val="both"/>
        <w:rPr/>
      </w:pPr>
      <w:r>
        <w:rPr>
          <w:sz w:val="24"/>
          <w:szCs w:val="24"/>
        </w:rPr>
        <w:tab/>
        <w:tab/>
        <w:tab/>
        <w:t xml:space="preserve">se sídlem Kosovská 5275/16a, 586 01 Jihlava </w:t>
      </w:r>
    </w:p>
    <w:p>
      <w:pPr>
        <w:pStyle w:val="Normal"/>
        <w:tabs>
          <w:tab w:val="clear" w:pos="709"/>
          <w:tab w:val="left" w:pos="-2835" w:leader="none"/>
        </w:tabs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Č: </w:t>
      </w:r>
      <w:r>
        <w:rPr>
          <w:bCs/>
          <w:color w:val="000000"/>
          <w:sz w:val="24"/>
          <w:szCs w:val="24"/>
        </w:rPr>
        <w:t>607 55 075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REKT DIPS, spol s r.o.</w:t>
      </w:r>
    </w:p>
    <w:p>
      <w:pPr>
        <w:pStyle w:val="Normal"/>
        <w:tabs>
          <w:tab w:val="clear" w:pos="709"/>
          <w:tab w:val="left" w:pos="-2835" w:leader="none"/>
        </w:tabs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se sídlem Vinohradská 1113/78, 618 00 Brno </w:t>
      </w:r>
    </w:p>
    <w:p>
      <w:pPr>
        <w:pStyle w:val="Normal"/>
        <w:tabs>
          <w:tab w:val="clear" w:pos="709"/>
          <w:tab w:val="left" w:pos="-2835" w:leader="none"/>
        </w:tabs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Č: 155 49 160</w:t>
      </w:r>
    </w:p>
    <w:p>
      <w:pPr>
        <w:pStyle w:val="Normal"/>
        <w:numPr>
          <w:ilvl w:val="0"/>
          <w:numId w:val="11"/>
        </w:numPr>
        <w:ind w:left="3545" w:hanging="360"/>
        <w:jc w:val="both"/>
        <w:rPr>
          <w:sz w:val="24"/>
          <w:szCs w:val="24"/>
        </w:rPr>
      </w:pPr>
      <w:r>
        <w:rPr>
          <w:sz w:val="24"/>
          <w:szCs w:val="24"/>
        </w:rPr>
        <w:t>Správa silnic Moravskoslezského kraje, příspěvková organizace, středisko Karviná</w:t>
      </w:r>
    </w:p>
    <w:p>
      <w:pPr>
        <w:pStyle w:val="Normal"/>
        <w:ind w:left="3545" w:hanging="0"/>
        <w:jc w:val="both"/>
        <w:rPr>
          <w:sz w:val="24"/>
          <w:szCs w:val="24"/>
        </w:rPr>
      </w:pPr>
      <w:r>
        <w:rPr>
          <w:sz w:val="24"/>
          <w:szCs w:val="24"/>
        </w:rPr>
        <w:t>se sídlem Bohumínská 1877/4, 733 01 Karviná</w:t>
      </w:r>
    </w:p>
    <w:p>
      <w:pPr>
        <w:pStyle w:val="Heading5"/>
        <w:ind w:left="2976" w:firstLine="569"/>
        <w:rPr/>
      </w:pPr>
      <w:r>
        <w:rPr>
          <w:szCs w:val="24"/>
        </w:rPr>
        <w:t xml:space="preserve">IČ: </w:t>
      </w:r>
      <w:r>
        <w:rPr/>
        <w:t xml:space="preserve"> 000 95 711</w:t>
      </w:r>
    </w:p>
    <w:p>
      <w:pPr>
        <w:pStyle w:val="Normal"/>
        <w:ind w:left="35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komisi pro otevírání obálek a hodnocení nabídek ve složení: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rPr/>
      </w:pPr>
      <w:r>
        <w:rPr>
          <w:sz w:val="24"/>
          <w:szCs w:val="24"/>
        </w:rPr>
        <w:t xml:space="preserve">Ing. Vladislav Šipula, Ing. Jindřich Feber,                                          MUDr. Stanislav Kowalski </w:t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  <w:t>náhradníci:</w:t>
      </w:r>
    </w:p>
    <w:p>
      <w:pPr>
        <w:pStyle w:val="Normal"/>
        <w:ind w:left="2836" w:hanging="0"/>
        <w:jc w:val="both"/>
        <w:rPr/>
      </w:pPr>
      <w:r>
        <w:rPr>
          <w:sz w:val="24"/>
          <w:szCs w:val="24"/>
        </w:rPr>
        <w:t>Juraj Legindi, Mgr. Pavla Martinková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předsedou komise Ing. Vladislava Šipulu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  <w:szCs w:val="24"/>
        </w:rPr>
        <w:t xml:space="preserve">termín jednání komise na 18.8. 2011 v 16 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hod.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veřejn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výzvu k podání cenové nabídky na úřední desce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/>
      </w:pPr>
      <w:r>
        <w:rPr>
          <w:sz w:val="24"/>
          <w:szCs w:val="24"/>
        </w:rPr>
        <w:t>(ZODP.: TAJ,  T.: 15.8.2011)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18</w:t>
        <w:tab/>
        <w:t>Výběrové řízení: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„</w:t>
      </w:r>
      <w:r>
        <w:rPr>
          <w:sz w:val="24"/>
          <w:szCs w:val="24"/>
          <w:u w:val="single"/>
        </w:rPr>
        <w:t>Oprava povrchu místní komunikace ul. Písečná“</w:t>
      </w:r>
    </w:p>
    <w:p>
      <w:pPr>
        <w:pStyle w:val="Normal"/>
        <w:ind w:left="1134" w:hanging="42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  <w:szCs w:val="24"/>
        </w:rPr>
        <w:t>text výzvy k podání cenových nabídek dle písemné přílohy č.1</w:t>
      </w:r>
    </w:p>
    <w:p>
      <w:pPr>
        <w:pStyle w:val="Normal"/>
        <w:ind w:left="-1766" w:firstLine="10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vyzvat tyto společnosti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ALIT SOBĚSLAV spol. s r.o.</w:t>
      </w:r>
    </w:p>
    <w:p>
      <w:pPr>
        <w:pStyle w:val="Normal"/>
        <w:tabs>
          <w:tab w:val="clear" w:pos="709"/>
          <w:tab w:val="left" w:pos="-2835" w:leader="none"/>
        </w:tabs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e sídlem Na Švadlačkách 478/II, 392 01 Soběslav</w:t>
      </w:r>
    </w:p>
    <w:p>
      <w:pPr>
        <w:pStyle w:val="Normal"/>
        <w:tabs>
          <w:tab w:val="clear" w:pos="709"/>
          <w:tab w:val="left" w:pos="-2835" w:leader="none"/>
        </w:tabs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Č: 145 04 456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LKO s.r.o.</w:t>
      </w:r>
    </w:p>
    <w:p>
      <w:pPr>
        <w:pStyle w:val="Normal"/>
        <w:tabs>
          <w:tab w:val="clear" w:pos="709"/>
          <w:tab w:val="left" w:pos="-2835" w:leader="none"/>
        </w:tabs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se sídlem Kosovská 5275/16a, 586 01 Jihlava </w:t>
      </w:r>
    </w:p>
    <w:p>
      <w:pPr>
        <w:pStyle w:val="Normal"/>
        <w:tabs>
          <w:tab w:val="clear" w:pos="709"/>
          <w:tab w:val="left" w:pos="-2835" w:leader="none"/>
        </w:tabs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IČ: </w:t>
      </w:r>
      <w:r>
        <w:rPr>
          <w:bCs/>
          <w:color w:val="000000"/>
          <w:sz w:val="24"/>
          <w:szCs w:val="24"/>
        </w:rPr>
        <w:t>607 55 075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REKT DIPS, spol s r.o.</w:t>
      </w:r>
    </w:p>
    <w:p>
      <w:pPr>
        <w:pStyle w:val="Normal"/>
        <w:tabs>
          <w:tab w:val="clear" w:pos="709"/>
          <w:tab w:val="left" w:pos="-2835" w:leader="none"/>
        </w:tabs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se sídlem Vinohradská 1113/78, 618 00 Brno </w:t>
      </w:r>
    </w:p>
    <w:p>
      <w:pPr>
        <w:pStyle w:val="Normal"/>
        <w:tabs>
          <w:tab w:val="clear" w:pos="709"/>
          <w:tab w:val="left" w:pos="-2835" w:leader="none"/>
        </w:tabs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Č: 155 49 160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ráva silnic Moravskoslezského kraje, příspěvková organizace, středisko Karviná</w:t>
      </w:r>
    </w:p>
    <w:p>
      <w:pPr>
        <w:pStyle w:val="Normal"/>
        <w:ind w:left="3545" w:hanging="0"/>
        <w:jc w:val="both"/>
        <w:rPr>
          <w:sz w:val="24"/>
          <w:szCs w:val="24"/>
        </w:rPr>
      </w:pPr>
      <w:r>
        <w:rPr>
          <w:sz w:val="24"/>
          <w:szCs w:val="24"/>
        </w:rPr>
        <w:t>se sídlem Bohumínská 1877/4, 733 01 Karviná</w:t>
      </w:r>
    </w:p>
    <w:p>
      <w:pPr>
        <w:pStyle w:val="Heading5"/>
        <w:ind w:left="2976" w:firstLine="569"/>
        <w:rPr/>
      </w:pPr>
      <w:r>
        <w:rPr>
          <w:szCs w:val="24"/>
        </w:rPr>
        <w:t xml:space="preserve">IČ: </w:t>
      </w:r>
      <w:r>
        <w:rPr/>
        <w:t xml:space="preserve"> 000 95 711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komisi pro otevírání obálek a hodnocení nabídek ve složení:</w:t>
      </w:r>
    </w:p>
    <w:p>
      <w:pPr>
        <w:pStyle w:val="Normal"/>
        <w:ind w:left="28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rPr>
          <w:sz w:val="24"/>
          <w:szCs w:val="24"/>
        </w:rPr>
      </w:pPr>
      <w:r>
        <w:rPr>
          <w:sz w:val="24"/>
          <w:szCs w:val="24"/>
        </w:rPr>
        <w:t xml:space="preserve">Ing. Vladislav Šipula, Ing. Jindřich Feber,                                          MUDr. Stanislav Kowalski </w:t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  <w:t>náhradníci: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Juraj Legindi, Mgr. Pavla Martinková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předsedou komise Ing. Vladislava Šipulu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ín jednání komise na 18.8. 2011 v 16 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</w:rPr>
        <w:t xml:space="preserve"> hod.</w:t>
      </w:r>
    </w:p>
    <w:p>
      <w:pPr>
        <w:pStyle w:val="Normal"/>
        <w:ind w:left="-3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veřejn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výzvu k podání cenové nabídky na úřední desce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  <w:t>(ZODP.: TAJ,  T.: 15.8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9/18</w:t>
        <w:tab/>
        <w:t>Informace z jednání svazku obcí Mikroregion Těrlické a Žermanické přehr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informaci starosty o záměru navýšit úhradu členského příspěvku do Mikroregionu Těrlické a Žermanické přehrady pro rok 2012 z dosavadních 7,-Kč/občan                          na 8,-Kč /obč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projednat návrh na zvýšení částky členského příspěvku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zapracovat částku v celkové výši za obec Albrechtice do návrhu rozpočtu obce Albrechtice na rok 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 xml:space="preserve">Smlouvu o společném postupu k zabezpečení realizace veřejné zakázky „Dodávka elektrické energie a zemního plynu obce sdružené ve svazku obcí Mikroregion Žermanické a Těrlické přehrady, jejich příspěvkové organizace a obchodní společnosti, ve kterých mají tyto obce obchodní podíl“ mezi svazkem obcí Mikroregion Žermanické a Těrlické přehrady jako zadavatelem veřejné zakázky pod výše uvedeným názvem  a všemi členskými obcemi svazku jako účastníky, kteří pověřují Mikroregion  Žermanické a Těrlické přehrady k přípravě, organizaci a průběhu zadávacího řízení 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rostu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podpisem smlouvy 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/>
      </w:pPr>
      <w:r>
        <w:rPr>
          <w:sz w:val="24"/>
          <w:szCs w:val="24"/>
        </w:rPr>
        <w:t>(ZODP.: TAJ,  T.: 5.8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  <w:u w:val="single"/>
        </w:rPr>
        <w:t>10/18</w:t>
        <w:tab/>
        <w:t>Nabídka finanční náhrady za provádění údržby chodníku na mostě na ul. Těšínské v majetku Moravskoslezského kr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ada obce Albrechtice rozhod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informaci společnosti Správa silnic Moravskoslezského kraje o povinnosti této společnosti udržovat chodníky na mostních objektech, ve vlastnictví Moravskoslezského kraje (most přes řeku Stonávku  na ul. Těšínská – 4749 - 2)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ov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polečnost o souhlasu s prováděním údržby chodníku  na uvedeném mostě na náklady Obce Albrechtice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 xml:space="preserve">do návrhu dohody o provádění údržby chodníku na mostě č. 4749 – 2 výši úplaty 1.000,-Kč (bez DPH)/rok, která bude společností       za provedenou údržbu uhrazena Obci Albrechtice. </w:t>
      </w:r>
    </w:p>
    <w:p>
      <w:pPr>
        <w:pStyle w:val="Normal"/>
        <w:ind w:left="2899" w:firstLine="646"/>
        <w:rPr/>
      </w:pPr>
      <w:r>
        <w:rPr>
          <w:sz w:val="24"/>
          <w:szCs w:val="24"/>
        </w:rPr>
        <w:t>(ZODP.: TAJ,  T.: 5.8.2011)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18</w:t>
        <w:tab/>
        <w:t>Pietní akt u památníku Životické tragédi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o konání pietního aktu  u památníku Životické tragédie dne 6.8.2011.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„</w:t>
      </w:r>
      <w:r>
        <w:rPr>
          <w:sz w:val="24"/>
          <w:szCs w:val="24"/>
          <w:u w:val="single"/>
        </w:rPr>
        <w:t>TISKOVÁ OPRAVA“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Bod 11/17</w:t>
        <w:tab/>
      </w:r>
      <w:r>
        <w:rPr>
          <w:sz w:val="24"/>
          <w:szCs w:val="24"/>
          <w:u w:val="single"/>
        </w:rPr>
        <w:t xml:space="preserve"> Zápis z jednání komise SPOZ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27" w:hanging="2082"/>
        <w:rPr/>
      </w:pPr>
      <w:r>
        <w:rPr>
          <w:sz w:val="24"/>
          <w:szCs w:val="24"/>
        </w:rPr>
        <w:t xml:space="preserve">ve znění: </w:t>
        <w:tab/>
        <w:t>Rada obce Albrechtice rozhodla vzít na vědomí zápis z jednání bytové komise ze dne 21.6.2011 ve znění dle písemné přílohy</w:t>
      </w:r>
    </w:p>
    <w:p>
      <w:pPr>
        <w:pStyle w:val="Normal"/>
        <w:ind w:left="1418" w:hanging="13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082"/>
        <w:rPr/>
      </w:pPr>
      <w:r>
        <w:rPr>
          <w:sz w:val="24"/>
          <w:szCs w:val="24"/>
        </w:rPr>
        <w:t xml:space="preserve">opravuji takto: </w:t>
        <w:tab/>
        <w:t>Rada obce Albrechtice rozhodla vzít na vědomí zápis z jednání komise SPOZ ze dne 21.6.2011 ve znění dle písemné přílohy</w:t>
      </w:r>
    </w:p>
    <w:p>
      <w:pPr>
        <w:pStyle w:val="Normal"/>
        <w:ind w:left="1418" w:hanging="13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373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29.7.2011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-2977" w:leader="none"/>
          <w:tab w:val="left" w:pos="426" w:leader="none"/>
          <w:tab w:val="left" w:pos="851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>………………………………..</w:t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/>
      </w:pPr>
      <w:r>
        <w:rPr>
          <w:sz w:val="24"/>
        </w:rPr>
        <w:tab/>
        <w:t xml:space="preserve">        Ing. 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ab/>
        <w:t>starosta</w:t>
        <w:tab/>
        <w:tab/>
        <w:tab/>
        <w:tab/>
        <w:tab/>
        <w:tab/>
        <w:tab/>
        <w:t>místostarosta</w:t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560" w:right="1183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/>
    </w:pPr>
    <w:r>
      <w:rPr>
        <w:b/>
        <w:sz w:val="24"/>
      </w:rPr>
      <w:t xml:space="preserve">USNESENÍ č. 18 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29.7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 w:val="false"/>
        <w:szCs w:val="24"/>
      </w:rPr>
    </w:lvl>
    <w:lvl w:ilvl="8">
      <w:start w:val="0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0"/>
        </w:tabs>
        <w:ind w:left="342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2:34:00Z</dcterms:created>
  <dc:creator>u§ivatel</dc:creator>
  <dc:description/>
  <dc:language>en-US</dc:language>
  <cp:lastModifiedBy>PC</cp:lastModifiedBy>
  <cp:lastPrinted>2011-08-04T10:11:00Z</cp:lastPrinted>
  <dcterms:modified xsi:type="dcterms:W3CDTF">2011-08-04T08:11:00Z</dcterms:modified>
  <cp:revision>8</cp:revision>
  <dc:subject/>
  <dc:title>Předsedající:</dc:title>
</cp:coreProperties>
</file>